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5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5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6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7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8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70815</wp:posOffset>
                  </wp:positionV>
                  <wp:extent cx="1324610" cy="1175385"/>
                  <wp:effectExtent l="0" t="0" r="0" b="0"/>
                  <wp:wrapNone/>
                  <wp:docPr id="8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93980</wp:posOffset>
                      </wp:positionV>
                      <wp:extent cx="1009015" cy="75628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I tried sala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59.55pt;mso-wrap-distance-left:9.05pt;mso-wrap-distance-right:9.05pt;mso-wrap-distance-top:0pt;mso-wrap-distance-bottom:0pt;margin-top:7.4pt;mso-position-vertical-relative:text;margin-left:10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I tried sala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25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6-03T15:02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